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MTMACS.DOC VERSION 1.1</w:t>
        <w:tab/>
        <w:t>(1993 June 15)</w:t>
        <w:t>% COPYRIGHT (C) 1992, 1993 BY THE TEXPLORATORS CORPORATION</w:t>
        <w:t>% ALL RIGHTS RESERVED</w:t>
        <w:t xml:space="preserve">%%%%%%%%%%%%%%%%%%%%%%%%%%%%%%%%%%%%%%%%%%%%%%%%%%%%%%%%%%%%%%%%%%%%%%% </w:t>
        <w:t xml:space="preserve">%%       </w:t>
        <w:t>%%                    DOCUMENTATION FOR MTMACS.TEX</w:t>
        <w:t>%%</w:t>
        <w:t xml:space="preserve">%%%%%%%%%%%%%%%%%%%%%%%%%%%%%%%%%%%%%%%%%%%%%%%%%%%%%%%%%%%%%%%%%%%%%%% </w:t>
        <w:t>%% The file mtmacs.tex begins with</w:t>
        <w:t xml:space="preserve">      </w:t>
        <w:t>\expandafter\ifx\csname subscript character \string_\endcsname\relax</w:t>
        <w:t xml:space="preserve">  \else\endinput\fi</w:t>
        <w:t>%% to prevent us from loading MTMACS a second time</w:t>
        <w:t>%% (which could lead to an infinite loop).  This is followed by</w:t>
        <w:t>\expandafter\edef\csname qqcode\string @\endcsname{\the\catcode`\"}</w:t>
        <w:t>\expandafter\edef\csname atcode\string @\endcsname{\the\catcode`\@}</w:t>
        <w:t>%% to store the current \catcode's of " and @ in control sequences,</w:t>
        <w:t>%% since they will both be explicitly set to certain values, and</w:t>
        <w:t>%% then have to be reset at the end.  \string @ is used in case</w:t>
        <w:t>%% @ is already active (as in AmS-TeX and LamS-TeX).</w:t>
        <w:t>%% Then it has</w:t>
        <w:t>\catcode`\@=11</w:t>
        <w:t xml:space="preserve">      </w:t>
        <w:t>%% in order to define ``private'' control sequences, and access such</w:t>
        <w:t>%% private control sequences from plain.tex, amstex.tex, and lamstex.tex.</w:t>
        <w:t xml:space="preserve">      </w:t>
        <w:t>%% Then it has</w:t>
        <w:t xml:space="preserve">      </w:t>
        <w:t xml:space="preserve">\catcode`\"=12   </w:t>
        <w:t xml:space="preserve">      </w:t>
        <w:t>%% in case LamS-TeX is being used. This is necessary because LamS-TeX</w:t>
        <w:t>%% makes " active, but we will need " to be of type 12 for indicating</w:t>
        <w:t>%% hexadecimal numbers.</w:t>
        <w:t xml:space="preserve">      </w:t>
        <w:t xml:space="preserve">%%%%%%%%%%%%%%%%%%%%%%%%%%%%%%%%%%%%%%%%%%%%%%%%%%%%%%%%%%%%%%%%%%%%%%% </w:t>
        <w:t>%% Next we want to store the proper position, in hex digits, for various</w:t>
        <w:t>%% symbols that might be positioned differently in different TeX versions</w:t>
        <w:t>%% of PostScript fonts.  If the file encode.tex has been used, and it</w:t>
        <w:t>%% contains a line of the form</w:t>
        <w:t xml:space="preserve">%%  \encode\dag{&lt;number&gt;}  </w:t>
        <w:t>%% for some &lt;number&gt; (which might be indicated either as decimal,</w:t>
        <w:t>%% octal, or hex), and this number equals "XY, then encode.tex will have</w:t>
        <w:t>%% defined the control sequence \dag@HX to have the value XY (see encode.doc).</w:t>
        <w:t xml:space="preserve">%% Otherwise, \dag@HX will not have been defined at all, and we want it to </w:t>
        <w:t>%% have the default value B2. This is all achieved with the line</w:t>
        <w:t>\expandafter\ifx\csname dag@HX\endcsname\relax\def\dag@HX{B2}\fi</w:t>
        <w:t>%% since \csname dag@HX\endcsname is \relax if \dag@HX isn't defined.</w:t>
        <w:t>%% Similarly, the lines</w:t>
        <w:t>\expandafter\ifx\csname ddag@HX\endcsname\relax\def\ddag@HX{B3}\fi</w:t>
        <w:t>\expandafter\ifx\csname S@HX\endcsname\relax\def\S@HX{A7}\fi</w:t>
        <w:t>\expandafter\ifx\csname P@HX\endcsname\relax\def\P@HX{B6}\fi</w:t>
        <w:t>\expandafter\ifx\csname bar@HX\endcsname\relax\def\bar@HX{16}\fi</w:t>
        <w:t>\expandafter\ifx\csname grave@HX\endcsname\relax\def\grave@HX{12}\fi</w:t>
        <w:t>\expandafter\ifx\csname acute@HX\endcsname\relax\def\acute@HX{13}\fi</w:t>
        <w:t>\expandafter\ifx\csname check@HX\endcsname\relax\def\check@HX{14}\fi</w:t>
        <w:t>\expandafter\ifx\csname breve@HX\endcsname\relax\def\breve@HX{15}\fi</w:t>
        <w:t>\expandafter\ifx\csname hat@HX\endcsname\relax\def\hat@HX{5E}\fi</w:t>
        <w:t>\expandafter\ifx\csname dot@HX\endcsname\relax\def\dot@HX{C7}\fi</w:t>
        <w:t>\expandafter\ifx\csname tilde@HX\endcsname\relax\def\tilde@HX{7E}\fi</w:t>
        <w:t>\expandafter\ifx\csname ddot@HX\endcsname\relax\def\ddot@HX{7F}\fi</w:t>
        <w:t>%% handle all the other symbols that might occur in encode.tex.</w:t>
        <w:t>%% Next we give new \mathchardef's for the uppercase unslanted Greek</w:t>
        <w:t>%% letters, which are now in family 1 rather than family 0, and in</w:t>
        <w:t>%% new positions.  Since slanted uppercase Greek letters are no longer</w:t>
        <w:t>%% going to be accessed by the \mit font change command, we make the</w:t>
        <w:t>%% unslanted ones ordinary symbols rather than ``variables''.</w:t>
        <w:t xml:space="preserve">      </w:t>
        <w:t>\mathchardef\Gamma="0130</w:t>
        <w:t>\mathchardef\Delta="0131</w:t>
        <w:t>\mathchardef\Theta="0132</w:t>
        <w:t>\mathchardef\Lambda="0133</w:t>
        <w:t>\mathchardef\Xi="0134</w:t>
        <w:t>\mathchardef\Pi="0135</w:t>
        <w:t>\mathchardef\Sigma="0136</w:t>
        <w:t>\mathchardef\Upsilon="0137</w:t>
        <w:t>\mathchardef\Phi="0138</w:t>
        <w:t>\mathchardef\Psi="0139</w:t>
        <w:t>\mathchardef\Omega="017F</w:t>
        <w:t xml:space="preserve">      </w:t>
        <w:tab/>
        <w:t>%% Then we introduce \varGamma, ... , \varOmega for the slanted</w:t>
        <w:t>%% uppercase Greek letters.</w:t>
        <w:t xml:space="preserve">      </w:t>
        <w:t>\mathchardef\varGamma="0100</w:t>
        <w:t>\mathchardef\varDelta="0101</w:t>
        <w:t>\mathchardef\varTheta="0102</w:t>
        <w:t>\mathchardef\varLambda="0103</w:t>
        <w:t>\mathchardef\varXi="0104</w:t>
        <w:t>\mathchardef\varPi="0105</w:t>
        <w:t>\mathchardef\varSigma="0106</w:t>
        <w:t>\mathchardef\varUpsilon="0107</w:t>
        <w:t>\mathchardef\varPhi="0108</w:t>
        <w:t>\mathchardef\varPsi="0109</w:t>
        <w:t>\mathchardef\varOmega="010A</w:t>
        <w:t>%% Then we take care of \varkappa, a new symbol in family 1.</w:t>
        <w:t>\mathchardef\varkappa="017E</w:t>
        <w:t xml:space="preserve">      </w:t>
        <w:t>%% The parentheses are also new symbols in family 1.  For them</w:t>
        <w:t>%% we have to give new \delcode's as well as new \mathcode's.</w:t>
        <w:t>\mathcode`\(="412E</w:t>
        <w:t>\mathcode`\)="512F</w:t>
        <w:t>\delcode`\(="12E300</w:t>
        <w:t>\delcode`\)="12F301</w:t>
        <w:t>%% The next \mathcode's and \mathchardef</w:t>
        <w:t xml:space="preserve">      </w:t>
        <w:t>\mathcode`\.="013A</w:t>
        <w:t>\mathcode`\,="613B</w:t>
        <w:t>\mathchardef\ldotp="613A</w:t>
        <w:t>%% should be in plain.tex, but we restate them just in case (there were,</w:t>
        <w:t>%% at any rate, differences in early editions of The TeXbook).</w:t>
        <w:t>%% This takes care of all symbols in family 1 that require new definitions.</w:t>
        <w:t>%% Because \mit shouldn't be used, we then</w:t>
        <w:t>\let\mit=\undefined</w:t>
        <w:t xml:space="preserve">      </w:t>
        <w:t>%% Assuming that \undefined has remained undefined (AmS-TeX specifically</w:t>
        <w:t>%% prohibits \define\undefined), this makes \mit undefined.</w:t>
        <w:t xml:space="preserve">      </w:t>
        <w:t>%% For AmS-TeX we also want to make \oldnos undefined. AmS-TeX sets</w:t>
        <w:t>%% \amstexloaded@ to be \relax, so the test \ifx\amstexloaded@\relax may</w:t>
        <w:t>%% be used to test whether it has been loaded.  We use this test in the</w:t>
        <w:t>%% following code.</w:t>
        <w:t xml:space="preserve">      </w:t>
        <w:t>\ifx\amstexloaded@\relax</w:t>
        <w:t xml:space="preserve"> \let\oldnos=\undefined</w:t>
        <w:t>\fi</w:t>
        <w:t>%% Next we consider family 2.  First we have \triangleleft and</w:t>
        <w:t>%% \triangleright, formerly in family 1.</w:t>
        <w:t>\mathchardef\triangleleft="2247</w:t>
        <w:t>\mathchardef\triangleright="2246</w:t>
        <w:t>%% The \vec accent has also moved to family 2.</w:t>
        <w:t>\def\vec{\mathaccent"0245 }</w:t>
        <w:t xml:space="preserve">%% And the tie accent \t has also moved.  We give one of two new </w:t>
        <w:t>%% definitions, depending on whether we are in plain TeX or in AmS-TeX.</w:t>
        <w:t>\ifx\amstexloaded@\relax</w:t>
        <w:t xml:space="preserve"> \def\t#1#2{{\edef\next@{\the\font}\textfontii\accent"41 \next@#1#2}}</w:t>
        <w:t>\else</w:t>
        <w:t xml:space="preserve"> \def\t#1{{\edef\next{\the\font}\the\textfont2\accent"41\next#1}}</w:t>
        <w:t>\fi</w:t>
        <w:t>%% Then we take care of other symbols added to family 2.  First we</w:t>
        <w:t>%% have the new \comp, and + and =.</w:t>
        <w:t>\mathchardef\comp="2242</w:t>
        <w:t>\mathcode`\+="2243</w:t>
        <w:t>\mathcode`\=="3244</w:t>
        <w:t>%% plain.tex defines \Relbar, the extender for double arrows, as</w:t>
        <w:t>%% {\mathrel=}, but now we want to use the special character in the</w:t>
        <w:t>%% second font.</w:t>
        <w:t xml:space="preserve">      </w:t>
        <w:t>\mathchardef\Relbar="3248</w:t>
        <w:t xml:space="preserve">      </w:t>
        <w:t>%% (The long double arrows are defined in terms of \Relbar, so this</w:t>
        <w:t>%% single change fixes all of them.)</w:t>
        <w:t>%% Next we have the new semi-colon.</w:t>
        <w:t>\mathcode`\;="6249</w:t>
        <w:t>%% Then come the various accents \grave, ..., \ddot.  Basically, we</w:t>
        <w:t>%% need definitions like</w:t>
        <w:t>%%</w:t>
        <w:t>%%   \def\grave{\ifnum\fam=-1 \mathaccent"024A \else\mathaccent"7012 \fi}</w:t>
        <w:t>%%</w:t>
        <w:t>%% so that we will usually be using the new \grave accent, unless \fam</w:t>
        <w:t>%% has been changed, in which case we revert to the plain TeX case.</w:t>
        <w:t>%%</w:t>
        <w:t>%% Instead of `12' however, we want to use \grave@HX, which has the default</w:t>
        <w:t>%% value of `12' but which may have been changed by encode.tex.</w:t>
        <w:t>%%</w:t>
        <w:t>%% In addition, in AmS-TeX the \mathaccent"7012 is replaced by</w:t>
        <w:t>%% \mathaccent"\accentclass@012 to allow something like</w:t>
        <w:t xml:space="preserve">%% \bold{\hat x} to work properly.  </w:t>
        <w:t>%%</w:t>
        <w:t xml:space="preserve">%% To allow both cases to work at once, we will simply define </w:t>
        <w:t>%% \accentclass@ to be 7 if AmS-TeX isn't loaded.  For later use</w:t>
        <w:t>%% (see the definition of \Calligraphic) we will also let \noaccents@</w:t>
        <w:t>%% be \relax if AmS-TeX isn't loaded.</w:t>
        <w:t>\ifx\amstexloaded@\relax\else</w:t>
        <w:t xml:space="preserve"> \def\accentclass@{7}\let\noaccents@\relax</w:t>
        <w:t>\fi</w:t>
        <w:t>%% Then we give the definitions of \grave, ..., \ddot.</w:t>
        <w:t>\def\grave{\ifnum\fam=\m@ne\mathaccent"024A \else</w:t>
        <w:t xml:space="preserve">  \mathaccent"\accentclass@0\grave@HX\relax\fi}</w:t>
        <w:t>\def\acute{\ifnum\fam=\m@ne\mathaccent"024B \else</w:t>
        <w:t xml:space="preserve"> \mathaccent"\accentclass@0\acute@HX\relax\fi}</w:t>
        <w:t>\def\check{\ifnum\fam=\m@ne\mathaccent"024C \else</w:t>
        <w:t xml:space="preserve"> \mathaccent"\accentclass@0\check@HX\relax\fi}</w:t>
        <w:t>\def\breve{\ifnum\fam=\m@ne\mathaccent"024D \else</w:t>
        <w:t xml:space="preserve"> \mathaccent"\accentclass@0\breve@HX\relax\fi}</w:t>
        <w:t>\def\bar{\ifnum\fam=\m@ne\mathaccent"024E \else</w:t>
        <w:t xml:space="preserve"> \mathaccent"\accentclass@0\bar@HX\relax\fi}</w:t>
        <w:t>\def\hat{\ifnum\fam=\m@ne\mathaccent"024F \else</w:t>
        <w:t xml:space="preserve"> \mathaccent"\accentclass@0\hat@HX\relax\fi}</w:t>
        <w:t>\def\dot{\ifnum\fam=\m@ne\mathaccent"0250 \else</w:t>
        <w:t xml:space="preserve"> \mathaccent"\accentclass@0\dot@HX\relax\fi}</w:t>
        <w:t>\def\tilde{\ifnum\fam=\m@ne\mathaccent"0251 \else</w:t>
        <w:t xml:space="preserve"> \mathaccent"\accentclass@0\tilde@HX\relax\fi}</w:t>
        <w:t>\def\ddot{\ifnum\fam=\m@ne\mathaccent"0252 \else</w:t>
        <w:t xml:space="preserve"> \mathaccent"\accentclass@0\ddot@HX\relax\fi}</w:t>
        <w:t>%% Finally, we have the additional \widebar accent:</w:t>
        <w:t>\def\widebar{\mathaccent"0253 }</w:t>
        <w:t>%% Next we attend to the fact that \dag, \ddag, \S and \P are</w:t>
        <w:t>%% no longer designed into family 2, but come from Times-Roman (so</w:t>
        <w:t>%% the definitions are of use only when the \MathRoman command has</w:t>
        <w:t>%% been used).</w:t>
        <w:t>%%</w:t>
        <w:t>%% As with the accents, we need to replace the default hex positions</w:t>
        <w:t>%% with \dag@HX, etc.</w:t>
        <w:t>%% The binary operators \dagger and \ddagger are simple.</w:t>
        <w:t xml:space="preserve">      </w:t>
        <w:t>\mathchardef\dagger="20\dag@HX</w:t>
        <w:t>\mathchardef\ddagger="20\ddag@HX</w:t>
        <w:t xml:space="preserve">      </w:t>
        <w:t>%% Similarly, we need to redefine \dag, \ddag, \S, and \P.  These</w:t>
        <w:t>%% definitions also differ for AmS-TeX, so we again need alternative</w:t>
        <w:t>%% definitions; the ones given here for AmS-TeX seem simpler than those</w:t>
        <w:t>%% originally in amstex.tex:</w:t>
        <w:t xml:space="preserve">      </w:t>
        <w:t xml:space="preserve">\ifx\amstexloaded@\relax             </w:t>
        <w:t xml:space="preserve"> \def\dag{\ifmmode\mathchar"00\dag@HX\relax\else</w:t>
        <w:t xml:space="preserve">   $\mathchar"00\dag@HX$\fi}</w:t>
        <w:t xml:space="preserve"> \def\ddag{\ifmmode\mathchar"00\ddag@HX\relax\else</w:t>
        <w:t xml:space="preserve">  $\mathchar"00\ddag@HX$\fi}</w:t>
        <w:t xml:space="preserve"> \def\S{\ifmmode\mathchar"00\S@HX\relax\else</w:t>
        <w:t xml:space="preserve">  $\mathchar"00\S@HX$\fi}</w:t>
        <w:t xml:space="preserve"> \def\P{\ifmmode\mathchar"00\P@HX\relax\else</w:t>
        <w:t xml:space="preserve">  $\mathchar"00\P@HX$\fi}</w:t>
        <w:t xml:space="preserve">\else            </w:t>
        <w:t xml:space="preserve"> \def\dag{\edef\next@{0\dag@HX}\expandafter\mathhexbox\next@}</w:t>
        <w:t xml:space="preserve"> \def\ddag{\edef\next@{0\ddag@HX}\expandafter\mathhexbox\next@}</w:t>
        <w:t xml:space="preserve"> \def\S{\edef\next@{0\S@HX}\expandafter\mathhexbox\next@}</w:t>
        <w:t xml:space="preserve"> \def\P{\edef\next@{0\P@HX}\expandafter\mathhexbox\next@}</w:t>
        <w:t>\fi</w:t>
        <w:t>%% Moreover, \vdots and \ddots should be using the Times-Roman periods.</w:t>
        <w:t xml:space="preserve">%% So we restate the definitions from plain.tex, replacing \hbox{.}, </w:t>
        <w:t>%% which only gives the period in the current font, with \hbox{$\m@th.$}</w:t>
        <w:t>%% to be sure of getting the . from the math font (\m@th is an abbreviation</w:t>
        <w:t>%% from plain.tex for \mathsurround=0pt).</w:t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vdots{\vbox{\baselineskip4\p@ \lineskiplimit\z@</w:t>
        <w:t xml:space="preserve"> \kern6\p@\hbox{$\m@th.$}\hbox{$\m@th.$}\hbox{$\m@th.$}}}</w:t>
        <w:t>\def\ddots{\mathinner{\mkern1mu\raise7\p@\vbox{\kern7\p@</w:t>
        <w:t xml:space="preserve"> \hbox{$\m@th.$}}\mkern2mu</w:t>
        <w:t xml:space="preserve"> \raise4\p@\hbox{$\m@th.$}\mkern2mu\raise\p@\hbox{$\m@th.$}\mkern1mu}}</w:t>
        <w:t xml:space="preserve">      </w:t>
        <w:t>%% Several plain TeX symbols are really composites:</w:t>
        <w:t>%%</w:t>
        <w:t>%%   \hbar  \angle  \cong  \bowtie  \models  \doteq  \notin</w:t>
        <w:t>%%</w:t>
        <w:t>%% Fortunately, the last 5 of these work for the MathTime fonts as well.</w:t>
        <w:t xml:space="preserve">%% In the case of \hbar, the bar accent is really too high in relation to </w:t>
        <w:t xml:space="preserve">%% the height of the ascender of h, and the horizontal position needs </w:t>
        <w:t>%% improvement also. The later is easy, for all styles, because we can use</w:t>
        <w:t>%% \mkern's and mu's to shift things horizontally.  But to change the vertical</w:t>
        <w:t xml:space="preserve">%% positioning we need to use \mathchoice, to get different amounts in </w:t>
        <w:t>%% different styles. Our definition assumes that for scriptstyle MTMI is being</w:t>
        <w:t xml:space="preserve">%% used at 70% of the size for textstyle, and that it is used at 50% for </w:t>
        <w:t>%% scriptscriptstyle. For other arrangements it would be best to change the</w:t>
        <w:t>%% .049em and .035em accordingly (this could have been done automatically by</w:t>
        <w:t>%% having \MTMI store the relevant information, but didn't seem worth doing,</w:t>
        <w:t>%% especially since it wouldn't work if \MTMI wasn't used to declare fonts).</w:t>
        <w:t>%% Finally, we need \bar@HX for the position of the bar accent itself:</w:t>
        <w:t>\def\hbar{{\mathchoice</w:t>
        <w:t xml:space="preserve"> {\hbox{\lower.07em\hbox{$\mathchar"\bar@HX$}}}</w:t>
        <w:t xml:space="preserve"> {\hbox{\lower.07em\hbox{$\mathchar"\bar@HX$}}}</w:t>
        <w:t xml:space="preserve"> {\hbox{\lower.049em\hbox{$\scriptstyle\mathchar"\bar@HX$}}}</w:t>
        <w:t xml:space="preserve"> {\hbox{\lower.035em\hbox{$\scriptscriptstyle\mathchar"\bar@HX$}}}%</w:t>
        <w:t xml:space="preserve">  \mkern-6.3muh}}</w:t>
        <w:t>%% For \angle we simply change the height of the \hrule to the</w:t>
        <w:t>%% thickness of the MathTime \not symbol.</w:t>
        <w:t>\def\angle{{\vbox{\ialign{$\m@th\scriptstyle##$\crcr</w:t>
        <w:t xml:space="preserve">      \not\mathrel{\mkern14mu}\crcr</w:t>
        <w:t xml:space="preserve">      \noalign{\nointerlineskip}</w:t>
        <w:t xml:space="preserve">      \mkern2.5mu\leaders\hrule height.48\p@\hfill\mkern2.5mu\crcr}}}}</w:t>
        <w:t>%% Numerous definitions from plain.tex are changed in AmS-TeX to use</w:t>
        <w:t>%% \textfont0 rather than \rm because AmS-TeX doesn't allow \rm in math.</w:t>
        <w:t>%% But the definitions of \varinjlim, \varprojlim, \varliminf,</w:t>
        <w:t>%% \varlimsup, and various special dot accents did use \rm, because</w:t>
        <w:t>%% these occurrences of \rm occurred in \hbox's.  But that's really not a</w:t>
        <w:t>%% good idea, since \rm could, for example, refer to Baskerville. So</w:t>
        <w:t>%% these definitions from AmS-TeX are now redefined specifying</w:t>
        <w:t>%% \the\textfont0.</w:t>
        <w:t xml:space="preserve">      </w:t>
        <w:t>\ifx\amstexloaded@\relax</w:t>
        <w:t xml:space="preserve"> \def\varinjlim{\mathop{\vtop{\ialign{##\crcr</w:t>
        <w:t xml:space="preserve">  \hfil\the\textfont\z@ lim\hfil\crcr</w:t>
        <w:t xml:space="preserve">  \noalign{\nointerlineskip}\rightarrowfill\crcr</w:t>
        <w:t xml:space="preserve">  \noalign{\nointerlineskip\kern-\ex@}\crcr}}}}</w:t>
        <w:t xml:space="preserve"> \def\varprojlim{\mathop{\vtop{\ialign{##\crcr</w:t>
        <w:t xml:space="preserve">  \hfil\the\textfont\z@ lim\hfil\crcr</w:t>
        <w:t xml:space="preserve">  \noalign{\nointerlineskip}\leftarrowfill\crcr</w:t>
        <w:t xml:space="preserve">  \noalign{\nointerlineskip\kern-\ex@}\crcr}}}}</w:t>
        <w:t xml:space="preserve"> \def\varliminf{\mathop{\underline{\vrule height\z@ depth.2ex width\z@</w:t>
        <w:t xml:space="preserve">  \hbox{\the\textfont\z@ lim}}}}</w:t>
        <w:t xml:space="preserve"> \def\varlimsup{\mathop{\overline{\hbox{\the\textfont\z@ lim}}}}</w:t>
        <w:t xml:space="preserve"> \def\spdot{^{\hbox{\raise\ex@\hbox{\the\textfont\z@.}}}}</w:t>
        <w:t xml:space="preserve"> \def\spddot{^{\hbox{\raise\ex@\hbox{\the\textfont\z@..}}}}</w:t>
        <w:t xml:space="preserve"> \def\spdddot{^{\hbox{\raise\ex@\hbox{\the\textfont\z@...}}}}</w:t>
        <w:t xml:space="preserve"> \def\spddddot{^{\hbox{\raise\ex@\hbox{\the\textfont\z@....}}}}</w:t>
        <w:t>\fi</w:t>
        <w:t xml:space="preserve">      </w:t>
        <w:t>%% In addition, we will improve the definitions of \dddot and \ddddot</w:t>
        <w:t xml:space="preserve">%% for the triple and quadruple dot accent from AmS-TeX. </w:t>
        <w:t>%%</w:t>
        <w:t xml:space="preserve">%% We first make \dotacc stand for the single dot accent placed in position </w:t>
        <w:t>%% '120="50 in family 2.  It turns out that \dotacc\mkern-2.5mu\dotacc</w:t>
        <w:t>%% then gives the same spacing between dots as in the double dot</w:t>
        <w:t>%% accent (in position '121).</w:t>
        <w:t>%%</w:t>
        <w:t>%% We then build the accents by reconstructing the procedure given on</w:t>
        <w:t>%% page 443 of The TeXbook. To position the accent centered over the letter</w:t>
        <w:t>%% we will use an \ialign{\hfil#\hfil, with the accent first, and then the</w:t>
        <w:t xml:space="preserve">%% letter.  We use \offinterlineskip to prevent interline spacing, and still </w:t>
        <w:t xml:space="preserve">%% have to add a negative kern, via a \noalign{\vskip-...}.  The required </w:t>
        <w:t>%% dimension here is the x-height of family 2 font, except we use the height</w:t>
        <w:t>%% of the letter if it happens to be smaller than that.  Finding the x-height</w:t>
        <w:t>%% of the family 2 font would be a little messy, since we need a definition</w:t>
        <w:t>%% that works at all sizes.  Providentially, the \infty character happens</w:t>
        <w:t xml:space="preserve">%% to have that x-height, so we use that instead.  </w:t>
        <w:t>%%</w:t>
        <w:t>%% In addition to all this, we have to move the accent over by the</w:t>
        <w:t>%% \kern of the character with the \skewchar, which we have to find</w:t>
        <w:t>%% by comparing dimensions of boxes.</w:t>
        <w:t>%%</w:t>
        <w:t>%% The whole definition has to be a \mathchoice, so we first define</w:t>
        <w:t>%% \dddot@#1#2, where #1 will be a style choice, like \displaystyle, etc.,</w:t>
        <w:t>%% and similarly for \ddddot@#1#2, and then use \mathpalette.</w:t>
        <w:t>\ifx\amstexloaded@\relax</w:t>
        <w:t xml:space="preserve"> \mathchardef\dotacc"0250</w:t>
        <w:t xml:space="preserve"> \def\dddot@#1#2{\setbox\z@\hbox{$#1#2$}\setbox\tw@\hbox{$#1\infty$}%</w:t>
        <w:t xml:space="preserve">  \dimen@\ht\tw@\ifdim\ht\z@&lt;\dimen@\dimen@\ht\z@\fi</w:t>
        <w:t xml:space="preserve">  \setbox\tw@\hbox{$#1#2\mathchar"012D$}\dimen@ii\wd\tw@</w:t>
        <w:t xml:space="preserve">  \advance\dimen@ii-\wd\z@ </w:t>
        <w:t xml:space="preserve">  \setbox\z@\hbox{$#1\rhook$}\advance\dimen@ii-\wd\z@</w:t>
        <w:t xml:space="preserve">  \vbox{\offinterlineskip\ialign{\hfil$#1##$\hfil\cr</w:t>
        <w:t xml:space="preserve">   \kern\dimen@ii\dotacc\mkern-2.5mu\dotacc\mkern-2.5mu\dotacc\cr</w:t>
        <w:t xml:space="preserve">   \noalign{\vskip-\dimen0}#2\cr}}}</w:t>
        <w:t xml:space="preserve"> \def\dddot{\mathpalette\dddot@}</w:t>
        <w:t xml:space="preserve"> \def\ddddot@#1#2{\setbox\z@\hbox{$#1#2$}\setbox\tw@\hbox{$#1\infty$}%</w:t>
        <w:t xml:space="preserve">  \dimen@\ht\tw@\ifdim\ht\z@&lt;\dimen@\dimen@\ht\z@\fi</w:t>
        <w:t xml:space="preserve">  \setbox\tw@\hbox{$#1#2\mathchar"012D$}\dimen@ii\wd\tw@</w:t>
        <w:t xml:space="preserve">  \advance\dimen@ii-\wd\z@ </w:t>
        <w:t xml:space="preserve">  \setbox\z@\hbox{$#1\rhook$}\advance\dimen@ii-\wd\z@</w:t>
        <w:t xml:space="preserve">  \vbox{\offinterlineskip\ialign{\hfil$#1##$\hfil\cr</w:t>
        <w:t xml:space="preserve">   \kern\dimen@ii\dotacc\mkern-2.5mu\dotacc\mkern-2.5mu\dotacc</w:t>
        <w:t xml:space="preserve">    \mkern-2.5mu\dotacc\cr</w:t>
        <w:t xml:space="preserve">   \noalign{\vskip-\dimen0}#2\cr}}}</w:t>
        <w:t xml:space="preserve"> \def\ddddot{\mathpalette\ddddot@}</w:t>
        <w:t>\fi</w:t>
        <w:t>%% The plain TeX definition of \root requires some readjustment because</w:t>
        <w:t>%% the shapes of the radical signs differ (the plain TeX definition</w:t>
        <w:t>%% involves \r@@t, which has the empirical constants 5mu and .6\dimen@).</w:t>
        <w:t>%% As long as this change had to be made, AmS-TeX's extra features have</w:t>
        <w:t>%% been added, allowing one to \uproot and/or \leftroot the root exponent</w:t>
        <w:t xml:space="preserve">%% (such adjustments are really necessary when the exponent is not a </w:t>
        <w:t>%% single letter).  However, I decided to change the syntax, putting</w:t>
        <w:t>%% the \uproot and/or \leftroot BEFORE the \root, instead of after,</w:t>
        <w:t>%% partly because this seems more natural, mainly because it makes</w:t>
        <w:t>%% the macro MUCH easier to write, although it now has the slightly</w:t>
        <w:t>%% defective aspect that no check is made to insure that \uproot is</w:t>
        <w:t>%% used right before \root---it could actually be used long before.</w:t>
        <w:t>%% It didn't seem worthwhile worrying about things that no one</w:t>
        <w:t>%% would want to do anyway.  However, we do disallow the use of</w:t>
        <w:t>%% \uproot and/or \leftroot outside of a math formula (since that</w:t>
        <w:t xml:space="preserve">%% could allow it to affect all succeeding formulas!).  </w:t>
        <w:t>%% First we declare new counters for storing the arguments of \uproot</w:t>
        <w:t>%% and \leftroot:</w:t>
        <w:t>\newcount\uproot@</w:t>
        <w:t>\newcount\leftroot@</w:t>
        <w:t>%% In AmS-TeX, \nonmatherr@ indicates an error message that</w:t>
        <w:t>%% begins with `AmS-TeX error:' but for plain TeX, we will just make it</w:t>
        <w:t>%% an ordinary error message.  (\nonmatherr@ is applied to an argument</w:t>
        <w:t>%% #1 that is a control sequence. The \noexpand#1 causes this control</w:t>
        <w:t>%% sequence to appear, without expansion, in the error message, but,</w:t>
        <w:t>%% like all control sequences, it will be followed by a space, so there</w:t>
        <w:t>%% will then be a space before the word `allowed' in the error message.)</w:t>
        <w:t xml:space="preserve">\ifx\amstexloaded@\relax\else  </w:t>
        <w:t xml:space="preserve"> \def\nonmatherr@#1{\errmessage{\noexpand#1allowed only in math mode}}</w:t>
        <w:t>\fi</w:t>
        <w:t>%% Then we define \uproot and \leftroot to set these counters, provided</w:t>
        <w:t>%% we are in math mode.</w:t>
        <w:t>\def\uproot#1{\relax\ifmmode\uproot@#1\relax\else\nonmatherr@\uproot\fi}</w:t>
        <w:t>\def\leftroot#1{\relax\ifmmode\leftroot@#1\relax\else\nonmatherr@\leftroot\fi}</w:t>
        <w:t>%% The plain TeX definition of \root#1\of is made in terms of \mathpalette</w:t>
        <w:t>%% and \r@@t, and our definition will be essentially the same, except</w:t>
        <w:t>%% that we will have to explicitly define \root#1\of#2  (rather than</w:t>
        <w:t>%% letting the \mathpalette\r@@t then pick up argument #2), for reasons</w:t>
        <w:t>%% that will soon become clear:</w:t>
        <w:t>\def\root#1\of#2{\setbox\rootbox\hbox{$\m@th\scriptscriptstyle{#1}$}%</w:t>
        <w:t xml:space="preserve"> \mathpalette\r@@t{#2}}</w:t>
        <w:t>%% Now the definition or \r@@t is a modification of the one in plain TeX</w:t>
        <w:t>%% that works better with our radical signs.  This definition assumes</w:t>
        <w:t>%% that the argument of \uproot and \leftroot (or 0) has been stored in</w:t>
        <w:t>%% the counter \uproot@ and \leftroot@, respectively.</w:t>
        <w:t>%%</w:t>
        <w:t>%% In comparing this definition with that in plain.tex, note that the</w:t>
        <w:t xml:space="preserve">%% horizontal correction now involves \leftroot@ twice (the </w:t>
        <w:t>%% \mkern-\leftroot@ mu moves the exponent to the left, and the</w:t>
        <w:t>%% \mkern\leftroot@ mu at the end compensates for this before printing</w:t>
        <w:t>%% the radical sign. Note that the empirical \mkern-10mu in the</w:t>
        <w:t>%% plain TeX definition is replaced by \mkern-8mu.</w:t>
        <w:t>%%</w:t>
        <w:t>%% For the vertical correction, the dimension \dimen@ used in</w:t>
        <w:t>%% the plain.tex definition is first stored in \dimen@ii, which is then</w:t>
        <w:t>%% adjusted for different sizes of the radical signs (depending on</w:t>
        <w:t xml:space="preserve">%% the size of \dimen@). Another adjustment is made in terms of </w:t>
        <w:t>%% \uproot@ (essentially equivalent to using mu's as vertical units).</w:t>
        <w:t>%%</w:t>
        <w:t>%% At the end (after everything, including argument #2, has been</w:t>
        <w:t>%% processed, we reset \uproot@ and \leftroot@ to 0, in case</w:t>
        <w:t>%% another \root appears later in the formula. Note, finally, that</w:t>
        <w:t>%% in setting \box0, which contains the argument #2 within its radical</w:t>
        <w:t>%% sign, we also initially reset \uproot@ and \leftroot@ to 0, so that</w:t>
        <w:t xml:space="preserve">%% and \root's in #2 itself are not affected by an `outer' \uproot and/or </w:t>
        <w:t>%% \leftroot:</w:t>
        <w:t>\def\r@@t#1#2{\setbox\z@\hbox{$\uproot@\z@\leftroot\z@\m@th#1\sqrt{#2}$}%</w:t>
        <w:t xml:space="preserve"> \dimen@\ht\z@\advance\dimen@-\dp\z@</w:t>
        <w:t xml:space="preserve"> \dimen@ii\dimen@</w:t>
        <w:t xml:space="preserve">  \ifdim\dimen@&gt;30\p@\advance\dimen@ii-\sixt@@n\p@\else</w:t>
        <w:t xml:space="preserve">  \ifdim\dimen@&gt;24\p@\advance\dimen@ii-8\p@\else</w:t>
        <w:t xml:space="preserve">  \ifdim\dimen@&gt;18\p@\advance\dimen@ii-6\p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12\p@\advance\dimen@ii-4\p@\else</w:t>
        <w:t xml:space="preserve">  \ifdim\dimen@&gt;10\p@\advance\dimen@ii-\tw@\p@\fi\fi\fi\fi\fi</w:t>
        <w:t xml:space="preserve"> \setbox\tw@\hbox{$\m@th#1\mskip\uproot@ mu$}\advance\dimen@ii by1.667\wd\tw@</w:t>
        <w:t xml:space="preserve"> \mkern-\leftroot@ mu\mkern5mu\raise.6\dimen@ii\copy\rootbox</w:t>
        <w:t xml:space="preserve"> \mkern-8mu\mkern\leftroot@ mu\box\z@\leftroot\z@\uproot\z@}</w:t>
        <w:t>%% Next we have the fancy things for _ .  We begin by repeating a</w:t>
        <w:t>%% definition from AmS-TeX,</w:t>
        <w:t>\def\space@.{\futurelet\space@\relax}</w:t>
        <w:t>\space@. %</w:t>
        <w:t xml:space="preserve">      </w:t>
        <w:t>%% which has the effect of making \space@ a control sequence that has</w:t>
        <w:t>%% been \let equal to a space, thereby giving us a way of testing</w:t>
        <w:t xml:space="preserve">%% whether a token picked up by \futurelet happens to be a space. </w:t>
        <w:t>%% The % sign at the end of the second line is to make sure that the</w:t>
        <w:t>%% space after the period isn't deleted!</w:t>
        <w:t>%% Before making _ active, we need to \let a control sequence equal _ ,</w:t>
        <w:t>%% so that this control sequence can be used instead of the subscript</w:t>
        <w:t>%% character.  We will choose a control sequence, specified with</w:t>
        <w:t xml:space="preserve">%% \csname ... \endcsname, that will produce </w:t>
        <w:t>%%</w:t>
        <w:t>%%    \subscript character _</w:t>
        <w:t>%%</w:t>
        <w:t>%% when TeX types it on the screen.  Note that \expandafter\let</w:t>
        <w:t>%% is required here (otherwise it would simply change \csname to</w:t>
        <w:t>%% mean the letter s).</w:t>
        <w:t>\expandafter\let\csname subscript character \string_\endcsname_</w:t>
        <w:t>%% The \string_ really isn't necessary here, since _ is not active</w:t>
        <w:t>%% at the moment.  Nevertheless, we might as well put it in, for</w:t>
        <w:t>%% consistency with all later uses.</w:t>
        <w:t>%% When we want to refer to this control sequence in comments,</w:t>
        <w:t>%% without using the entire \csname...\endcsname, we will put</w:t>
        <w:t>%% it in quotes, as `\subscript character _'.</w:t>
        <w:t>%% Now we can make _ active.</w:t>
        <w:t xml:space="preserve">      </w:t>
        <w:t>\catcode`\_=\active</w:t>
        <w:t xml:space="preserve">      </w:t>
        <w:t>%% We are going to define _ to mean \sb@ in math mode, where \sb@</w:t>
        <w:t>%% will then be defined appropriately, while outside of math mode it</w:t>
        <w:t>%% will mean `\subscript character _'.  Of course, since</w:t>
        <w:t xml:space="preserve">%% `\subscript character _' has been made equal to the old _ , this will </w:t>
        <w:t>%% then give an error message (about an inserted $).  This may seem a little</w:t>
        <w:t>%% roundabout---why not simply directly define _ to give an error message</w:t>
        <w:t xml:space="preserve">%% outside of math mode? </w:t>
        <w:t>%% Aside from the fact that the present arrangement not only gives an</w:t>
        <w:t>%% error message, but also has TeX insert the $ automatically, instead of</w:t>
        <w:t xml:space="preserve">%% our having to do it, the most important reason is that, in certain </w:t>
        <w:t xml:space="preserve">%% situations the standard subscript character _ actually IS allowed </w:t>
        <w:t>%% outside of math mode! Namely, it is perfectly permissible to say</w:t>
        <w:t>%%</w:t>
        <w:t>%%    (A)  \input foo___   or  (B) \font\foo=nbr_____</w:t>
        <w:t>%%</w:t>
        <w:t>%% for example. In fact, TeX allows almost any strange characters</w:t>
        <w:t>%% in such situations, since it doesn't make any prejudgements about</w:t>
        <w:t>%% what characters are allowed in file names (except that a space ISN'T</w:t>
        <w:t>%% allowed---which can lead to strange anomalies on Mac systems!).</w:t>
        <w:t>%% And such file names might be quite common for fonts.  In fact,</w:t>
        <w:t>%% Adobe PostScript fonts for the PC have names ending in _'s.</w:t>
        <w:t>%% Our approach to defining _ will still allow (A) and (B); each _ will</w:t>
        <w:t>%% be translated to `\subscript character _' which will then be equivalent</w:t>
        <w:t>%% to the old _ ; this would not work if _ translated to an error message.</w:t>
        <w:t xml:space="preserve">      </w:t>
        <w:t>%% In our definition</w:t>
        <w:t>\def_{\ifmmode\expandafter\sb@\else</w:t>
        <w:t xml:space="preserve"> \expandafter\csname subscript character \string_\endcsname\fi}</w:t>
        <w:t xml:space="preserve">      </w:t>
        <w:t xml:space="preserve">%% we use the device of Kabelschact, TUGboat, Volume 8, Number 2. </w:t>
        <w:t>%% It is equivalent to, though more efficient than,</w:t>
        <w:t>%%</w:t>
        <w:t>%%    \def_{\ifmmode\def\next@{\sb@}\else</w:t>
        <w:t>%%     \def\next@{\csname subscript character \string_\endcsname}\fi\next@}</w:t>
        <w:t>%%</w:t>
        <w:t>%% Some such device is necessary, rather than simply</w:t>
        <w:t xml:space="preserve">%%   </w:t>
        <w:t>%%     \def_{\ifmmode\sb@\else</w:t>
        <w:t>%%        \csname subscript character \string_\endcsname\fi</w:t>
        <w:t>%%</w:t>
        <w:t>%% because \sb@ will be a control sequence with an argument, and it</w:t>
        <w:t>%% mustn't think that the argument is \else.</w:t>
        <w:t>%% We make \sb a synonym for this new _ and if Control-A has category</w:t>
        <w:t>%% code 8, as in plain Tex, we also make Control-A a synonym for _ .</w:t>
        <w:t>\let\sb_</w:t>
        <w:t>\ifnum\catcode`\^^A=8 \catcode`\^^A\active\let^^A_\fi</w:t>
        <w:t>%% Our definition of \sb@,</w:t>
        <w:t>\def\sb@#1{\csname subscript character \string_\endcsname</w:t>
        <w:t xml:space="preserve"> {\futurelet\next\sb@@#1}}</w:t>
        <w:t xml:space="preserve">%% means that </w:t>
        <w:t>%%</w:t>
        <w:t>%%   _#1 ---&gt; \sb@{#1} ---&gt; `\subscript character _'{\futurelet\next\sb@@#1}</w:t>
        <w:t>%%</w:t>
        <w:t>%% Hence, we end up subscripting \futurelet\next\sb@@#1, the point being</w:t>
        <w:t>%% that \sb@@ can then add an appropriate \kern if \next is j, f, or p.</w:t>
        <w:t>%% But there is a slight hitch here:  In the case of a group,</w:t>
        <w:t>%% _{...}, it's possible that the group begins with a space, and although</w:t>
        <w:t>%% spaces are ignored in math mode, the \futurelet\next will NOT ignore</w:t>
        <w:t>%% the space, but instead will \let\next equal this space.</w:t>
        <w:t>%% We will be using the standard AmS-TeX method of dealing with this:</w:t>
        <w:t>%% Instead of simply defining \next@ in different ways, depending on the</w:t>
        <w:t>%% value of \next, and then calling \next@, we will define `\next@.' and</w:t>
        <w:t>%% then call `\next@.' so that a succeeding space will then become</w:t>
        <w:t>%% ``visible''.</w:t>
        <w:t>%% The definition below starts by defining \next@ for that case where</w:t>
        <w:t>%% \next was set equal to a space (we can use \space@, above, to test</w:t>
        <w:t xml:space="preserve">%% for this).  In this case it will simply swallow the space, and then </w:t>
        <w:t>%% use \futurelet\next\sb@@ again, so that now we will be in the other case.</w:t>
        <w:t>%% And in that other case, we simply introduce certain \mkerns for j, f,</w:t>
        <w:t>%% and p.</w:t>
        <w:t xml:space="preserve">%% </w:t>
        <w:t>%% We use \mkern's (in terms of mu's), so that everything will work</w:t>
        <w:t>%% proportionally for second order subscripts.  Naturally, this part of</w:t>
        <w:t>%% the definition could be extended to test for any other tokens we</w:t>
        <w:t>%% might want.</w:t>
        <w:t xml:space="preserve">      </w:t>
        <w:t>\def\sb@@{%</w:t>
        <w:t xml:space="preserve"> \ifx\next\space@\def\next@. {\futurelet\next\sb@@}\else</w:t>
        <w:t xml:space="preserve">  \def\next@.{%</w:t>
        <w:t xml:space="preserve">   \ifx\next j\mkern-\tw@ mu\else</w:t>
        <w:t xml:space="preserve">   \ifx\next f\mkern-\tw@ mu\else</w:t>
        <w:t xml:space="preserve">   \ifx\next p\mkern-\@ne mu</w:t>
        <w:t xml:space="preserve">   \fi\fi\fi}%</w:t>
        <w:t xml:space="preserve"> \fi</w:t>
        <w:t xml:space="preserve"> \next@.}</w:t>
        <w:t xml:space="preserve">      </w:t>
        <w:t>%% For cases like _{\hat\jmath} we rely on the user adding \jadjust:</w:t>
        <w:t xml:space="preserve">      </w:t>
        <w:t>\def\jadjust{\mkern-\tw@ mu}</w:t>
        <w:t xml:space="preserve">      </w:t>
        <w:t>%% Finally, making _ active introduces a pitfall for LamS-TeX:</w:t>
        <w:t xml:space="preserve">%% ``Quoted'' numbers, as, for example, in the construction </w:t>
        <w:t xml:space="preserve">%%           </w:t>
        <w:t>%%     $$ ...   \tag"A$_3$" \label{foo} $$</w:t>
        <w:t xml:space="preserve">%% </w:t>
        <w:t>%% are supposed to have only ``explicit'' strings, not ones involving</w:t>
        <w:t>%% macros, and of course _ usually would qualify.  So for LamS-Tex, we</w:t>
        <w:t>%% should explicitly prohibit expansion of _ in the various \edef's,</w:t>
        <w:t>%% etc., that LamS-TeX uses for recording labels.  LamS-TeX already has</w:t>
        <w:t>%% \Nonexpanding to do this. Since LamS-Tex defines \laxread@,</w:t>
        <w:t>%% presumably not used by other macro packages, the test</w:t>
        <w:t>%% \ifx\laxread@\undefined tests whether LamS-TeX has been loaded:</w:t>
        <w:t xml:space="preserve">      </w:t>
        <w:t xml:space="preserve">\ifx\laxread@\undefined\else\Nonexpanding_\fi  </w:t>
        <w:t xml:space="preserve">      </w:t>
        <w:t xml:space="preserve">%%%%%%%%%%%%%%%%%%%%%%%%%%%%%%%%%%%%%%%%%%%%%%%%%%%%%%%%%%%%%%%%%%%%%%% </w:t>
        <w:t>%% \FONT@#1#2 is used where #1 will normally be an argument like</w:t>
        <w:t>%% `MTMI' or `ptmr', etc., and #2 will be something like ` at 10.0pt'.</w:t>
        <w:t>%% It creates a name for the font #1#2 (e.g., for the font MTMI at 10.0pt).</w:t>
        <w:t>%%  This name will be something like `\MTMI at 10.0pt', which of course can</w:t>
        <w:t>%%  only be referred to using \csname...\encsname, and we will be setting</w:t>
        <w:t>%% \font`\MTMI at 10.0pt'=MTMI at 10.0pt.  As we will see, the 10.0pt will</w:t>
        <w:t>%% arise rather naturally even when the user types \MTMI{10pt}...</w:t>
        <w:t>%% We don't want to make such font assignments more than once, so we use</w:t>
        <w:t>%% an \ifx test to see if the name has already been produced, using the</w:t>
        <w:t>%% fact that \csname...\endcsname has the value \relax if it has never</w:t>
        <w:t>%% been defined before.</w:t>
        <w:t xml:space="preserve">      </w:t>
        <w:t>%% We can't simply say \ifx\csname...\endcsname\relax, however, because</w:t>
        <w:t>%% this will simply test whether \csname has the same value as the next</w:t>
        <w:t>%% token, and thus always be false.  So we need \expandafter.</w:t>
        <w:t>%% We also need \expandafter for the font assignment (the statement</w:t>
        <w:t xml:space="preserve">%% </w:t>
        <w:t>%%    \font\csname...\endcsname=...</w:t>
        <w:t>%%</w:t>
        <w:t>%% would assign \csname as a font name!).  Actually, we really</w:t>
        <w:t>%% want a \global\font assignment, since something like \MTMI might</w:t>
        <w:t>%% be used in a definition of \eightpoint, say, which would only be</w:t>
        <w:t>%% used within a group. So we will use the triple \expandafter trick</w:t>
        <w:t>%% (The TeXbook, page 374),</w:t>
        <w:t>%%</w:t>
        <w:t>%%  \expandafter\expandafter\expandafter\global\expandafter\font\csname...</w:t>
        <w:t xml:space="preserve">%%      </w:t>
        <w:t>%% This first expands the \csname...\endcsname, to create the desired</w:t>
        <w:t>%% control sequence, and then expands \font, which has no expansion,</w:t>
        <w:t>%% since it is a primitive, before \global takes effect.</w:t>
        <w:t>%%</w:t>
        <w:t>%% In addition, after the control sequence `\MTMI at 10.0pt' has been</w:t>
        <w:t>%% found to already exist, or else has now been defined by assigning it</w:t>
        <w:t>%% to MTMI at 10.0pt, we want to have \next@ be a synonym, for immediate</w:t>
        <w:t>%% further use, so that we don't have to keep saying \csname...\endcsname.</w:t>
        <w:t xml:space="preserve">      </w:t>
        <w:t>%% Again, however, we can't simply say \let\next@\csname...\endcsname,</w:t>
        <w:t>%% because this will simply \let\next@ be \csname.  And we can't use the</w:t>
        <w:t>%% triple \expandafter trick</w:t>
        <w:t>%%</w:t>
        <w:t>%%     \expandafter\expandafter\expandafter\let\expandafter\next@\csname...</w:t>
        <w:t>%%</w:t>
        <w:t>%% because \next@ is not a primitive, and thus TeX would try to expand</w:t>
        <w:t>%% it.  So instead we \def\next@{\let\next@} and use</w:t>
        <w:t xml:space="preserve">%% </w:t>
        <w:t>%%     \expandafter\next@\csname...\endcsname</w:t>
        <w:t xml:space="preserve">%% </w:t>
        <w:t>%% which works, when you think about it.</w:t>
        <w:t xml:space="preserve">      </w:t>
        <w:t>\def\FONT@#1#2{\expandafter\ifx\csname#1#2\endcsname\relax</w:t>
        <w:t xml:space="preserve"> \expandafter\expandafter\expandafter\global</w:t>
        <w:t xml:space="preserve">  \expandafter\font\csname#1#2\endcsname=#1#2\fi</w:t>
        <w:t xml:space="preserve"> \def\next@{\let\next@}%</w:t>
        <w:t xml:space="preserve"> \expandafter\next@\csname#1#2\endcsname}</w:t>
        <w:t>%% When a command like \MTMI{10pt}{7pt}{5pt} is used we don't want</w:t>
        <w:t>%% the font name we select to depend on whether the user types</w:t>
        <w:t>%% `10pt' or `10 pt' or ` 10pt', or ` 10pt ', etc, so we will want a</w:t>
        <w:t>%% way of normalizing any such input.  The easiest thing is simply to</w:t>
        <w:t>%% set \dimen@=&lt;the argument&gt;, which will not depend on any space in</w:t>
        <w:t>%% &lt;the argument&gt;, and then use \the\dimen@, thereby letting TeX normalize</w:t>
        <w:t>%% things for us (in the process 10pt will become 10.0pt).</w:t>
        <w:t>%% The expression we will actually desire will be ` at 10.0pt', and</w:t>
        <w:t>%% in the macros that follow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 that this expression has</w:t>
        <w:t>%% been stored in \nextiii@.  The `point-size' construction `\PSZ@'</w:t>
        <w:t>%% does this:</w:t>
        <w:t xml:space="preserve"> </w:t>
        <w:t>\def\PSZ@{\edef\nextiii@{ at \the\dimen@}}</w:t>
        <w:t>%% Now that \FONT@ and \PSZ@ are defined, \MTMI#1#2#3 is fairly easy.</w:t>
        <w:t>%% We use \dimen@=#1\relax\PSZ@ to normalize #1, and then use</w:t>
        <w:t>%% \FONT@{MTMI}\nextiii@ to declare the font.</w:t>
        <w:t>%%</w:t>
        <w:t>%% Since \FONT@ also lets \next@ be the name of the font, we can then</w:t>
        <w:t xml:space="preserve">%% easily assign this font to \textfont1, and set its \skewchar to </w:t>
        <w:t>%% '55 =45 (which is one character shorter).  The other arguments</w:t>
        <w:t>%% are handled similarly.</w:t>
        <w:t xml:space="preserve">%%      </w:t>
        <w:t>%% An addition is made for AmS-TeX, which has a box \Mathstrutbox@ that</w:t>
        <w:t>%% is an empty box whose height and depth should be that of a parenthesis;</w:t>
        <w:t>%% as soon as \textfont1 is declared we set the height and depth of</w:t>
        <w:t>%% \Mathstrutbox@ to the left parenthesis, character 46 of this font.</w:t>
        <w:t>%% In addition, the AmS-TeX dimension \ex@ should be .2326 of the x-height</w:t>
        <w:t>%% for this font.</w:t>
        <w:t>\def\MTMI#1#2#3{%</w:t>
        <w:t xml:space="preserve"> \dimen@#1\relax\PSZ@</w:t>
        <w:t xml:space="preserve"> \FONT@{MTMI}\nextiii@\textfont\@ne\next@\skewchar\next@45</w:t>
        <w:t xml:space="preserve"> \ifx\amstexloaded@\relax</w:t>
        <w:t xml:space="preserve">  \setbox\z@\hbox{\next@\char46}%</w:t>
        <w:t xml:space="preserve">  \ht\Mathstrutbox@\ht\z@</w:t>
        <w:t xml:space="preserve">  \dp\Mathstrutbox@\dp\z@</w:t>
        <w:t xml:space="preserve">  \setbox\z@\hbox{\next@ x}%</w:t>
        <w:t xml:space="preserve">  \ex@.2326\ht\z@</w:t>
        <w:t xml:space="preserve"> \fi</w:t>
        <w:t xml:space="preserve"> \dimen@#2\relax\PSZ@</w:t>
        <w:t xml:space="preserve"> \FONT@{MTMI}\nextiii@\scriptfont\@ne\next@\skewchar\next@45</w:t>
        <w:t xml:space="preserve"> \dimen@#3\relax\PSZ@</w:t>
        <w:t xml:space="preserve"> \FONT@{MTMI}\nextiii@\scriptscriptfont\@ne\next@\skewchar\next@45\relax}</w:t>
        <w:t>%% \MTSY is exactly analogous, assigning fonts to family 2, and setting</w:t>
        <w:t>%% the \skewchar to '60 = 48.</w:t>
        <w:t xml:space="preserve">      </w:t>
        <w:t>\def\MTSY#1#2#3{%</w:t>
        <w:t xml:space="preserve"> \dimen@#1\relax\PSZ@</w:t>
        <w:t xml:space="preserve"> \FONT@{MTSY}\nextiii@\textfont\tw@\next@\skewchar\next@48</w:t>
        <w:t xml:space="preserve"> \dimen@#2\relax\PSZ@</w:t>
        <w:t xml:space="preserve"> \FONT@{MTSY}\nextiii@\scriptfont\tw@\next@\skewchar\next@48</w:t>
        <w:t xml:space="preserve"> \dimen@#3\relax\PSZ@</w:t>
        <w:t xml:space="preserve"> \FONT@{MTSY}\nextiii@\scriptscriptfont\tw@\next@\skewchar\next@48\relax}</w:t>
        <w:t>%% \MTEX simply sets all members of family 3 to the same font.</w:t>
        <w:t>%% In addition, the plain TeX dimension \p@renwd (The TeXbook,</w:t>
        <w:t>%% page 361, and the MathTime manual, page 38) is reset in terms</w:t>
        <w:t>%% of this font.  Finally, for AmS-TeX the dimension \buffer@</w:t>
        <w:t xml:space="preserve">%% is reset in terms of this font.      </w:t>
        <w:t>\def\MTEX#1{%</w:t>
        <w:t xml:space="preserve"> \dimen@#1\relax\PSZ@</w:t>
        <w:t xml:space="preserve"> \FONT@{MTEX}\nextiii@</w:t>
        <w:t xml:space="preserve"> \textfont\thr@@\next@</w:t>
        <w:t xml:space="preserve"> \scriptfont\thr@@\next@</w:t>
        <w:t xml:space="preserve"> \scriptscriptfont\thr@@\next@</w:t>
        <w:t xml:space="preserve"> \setbox\z@\hbox{\next@ B}\p@renwd\wd\z@</w:t>
        <w:t xml:space="preserve"> \ifx\amstexloaded@\relax</w:t>
        <w:t xml:space="preserve">  \buffer@\fontdimen13 \next@</w:t>
        <w:t xml:space="preserve">  \buffer\buffer@</w:t>
        <w:t xml:space="preserve"> \fi}</w:t>
        <w:t>%% \MathRoman is a little different because its first argument is a</w:t>
        <w:t xml:space="preserve">%% font name that might be typed as {ptmr} or { ptmr} or {ptmr } or </w:t>
        <w:t>%% { times }.  So we want to normalize the name by stripping off initial</w:t>
        <w:t>%% and final spaces, with \SIFS@.</w:t>
        <w:t xml:space="preserve">      </w:t>
        <w:t>%% \SIFS@ begins by defining \next@, intended to be used in the</w:t>
        <w:t>%% form \next@...\next@ where ... definitely has a space in it, and</w:t>
        <w:t>%% defines \nextiv@ to be everything up to the space.  Because argument</w:t>
        <w:t>%% #1 of \next@ is a UNDELIMITED argument, TeX will skip over spaces in</w:t>
        <w:t>%% looking for it.  Consequently, this definition eliminates any initial</w:t>
        <w:t>%% space.</w:t>
        <w:t xml:space="preserve">%%      </w:t>
        <w:t>%% Then the \edef\nextii@ makes \nextii@ mean \next@#1 \next@,</w:t>
        <w:t>%% so executing \nextii@ does make \nextiv@ have the proper value.</w:t>
        <w:t xml:space="preserve">      </w:t>
        <w:t>\def\SIFS@#1{\def\next@##1##2 ##3\next@{\def\nextiv@{##1##2}}%</w:t>
        <w:t xml:space="preserve"> \edef\nextii@{\noexpand\next@#1\space\noexpand\next@}\nextii@}</w:t>
        <w:t xml:space="preserve">      </w:t>
        <w:t>%% Now to define \MathRoman, we first apply \SIFS@ to argument</w:t>
        <w:t>%% #1 to store the normalized name in \nextiv@, and then proceed</w:t>
        <w:t>%% just like \MTMI, etc., now using \nextiv@ instead of `MTMI', etc.</w:t>
        <w:t xml:space="preserve">      </w:t>
        <w:t>\def\MathRoman#1#2#3#4{%</w:t>
        <w:t xml:space="preserve"> \SIFS@{#1}%</w:t>
        <w:t xml:space="preserve"> \dimen@#2\relax\PSZ@</w:t>
        <w:t xml:space="preserve"> \FONT@\nextiv@\nextiii@\textfont\z@\next@</w:t>
        <w:t xml:space="preserve"> \dimen@#3\relax\PSZ@</w:t>
        <w:t xml:space="preserve"> \FONT@\nextiv@\nextiii@\scriptfont\z@\next@</w:t>
        <w:t xml:space="preserve"> \dimen@#4\relax\PSZ@</w:t>
        <w:t xml:space="preserve"> \FONT@\nextiv@\nextiii@\scriptscriptfont\z@\next@}</w:t>
        <w:t xml:space="preserve">      </w:t>
        <w:t>%% The definitions of \MathBold and \MathItalic are exactly analogous.</w:t>
        <w:t xml:space="preserve">      </w:t>
        <w:t>\def\MathBold#1#2#3#4{%</w:t>
        <w:t xml:space="preserve"> \SIFS@{#1}%</w:t>
        <w:t xml:space="preserve"> \dimen@#2\relax\PSZ@</w:t>
        <w:t xml:space="preserve"> \FONT@\nextiv@\nextiii@\textfont\bffam\next@</w:t>
        <w:t xml:space="preserve"> \dimen@#3\relax\PSZ@</w:t>
        <w:t xml:space="preserve"> \FONT@\nextiv@\nextiii@\scriptfont\bffam\next@</w:t>
        <w:t xml:space="preserve"> \dimen@#4\relax\PSZ@</w:t>
        <w:t xml:space="preserve"> \FONT@\nextiv@\nextiii@\scriptscriptfont\bffam\next@}</w:t>
        <w:t xml:space="preserve">      </w:t>
        <w:t>\def\MathItalic#1#2#3#4{%</w:t>
        <w:t xml:space="preserve"> \SIFS@{#1}%</w:t>
        <w:t xml:space="preserve"> \dimen@#2\relax\PSZ@</w:t>
        <w:t xml:space="preserve"> \FONT@\nextiv@\nextiii@\textfont\itfam\next@</w:t>
        <w:t xml:space="preserve"> \dimen@#3\relax\PSZ@</w:t>
        <w:t xml:space="preserve"> \FONT@\nextiv@\nextiii@\scriptfont\itfam\next@</w:t>
        <w:t xml:space="preserve"> \dimen@#4\relax\PSZ@</w:t>
        <w:t xml:space="preserve"> \FONT@\nextiv@\nextiii@\scriptscriptfont\itfam\next@}</w:t>
        <w:t>%% \MathOblique, which is commented out to save space, is also</w:t>
        <w:t>%% exactly analogous.</w:t>
        <w:t>%\def\MathOblique#1#2#3#4{%</w:t>
        <w:t>% \SIFS@{#1}%</w:t>
        <w:t>% \dimen@#2\relax\PSZ@</w:t>
        <w:t>% \FONT@\nextiv@\nextiii@\textfont\slfam\next@</w:t>
        <w:t>% \dimen@#3\relax\PSZ@</w:t>
        <w:t>% \FONT@\nextiv@\nextiii@\scriptfont\slfam\next@</w:t>
        <w:t>% \dimen@#4\relax\PSZ@</w:t>
        <w:t>% \FONT@\nextiv@\nextiii@\scriptscriptfont\slfam\next@}</w:t>
        <w:t xml:space="preserve">%% Before defining the other font selection commands, we </w:t>
        <w:t xml:space="preserve">      </w:t>
        <w:t>\def\alloc@@#1#2#3#4#5{\global\advance\count1#1by\@ne</w:t>
        <w:t xml:space="preserve"> \ch@ck#1#4#2\allocationnumber=\count1#1</w:t>
        <w:t xml:space="preserve"> \global#3#5=\allocationnumber}</w:t>
        <w:t xml:space="preserve">      </w:t>
        <w:t>%% so that \alloc@@ is like plain TeX's \alloc@, except that it</w:t>
        <w:t>%% writes nothing to the .log file.</w:t>
        <w:t xml:space="preserve">      </w:t>
        <w:t xml:space="preserve">%% \MathBoldItalic is more complicated than the previous commands </w:t>
        <w:t xml:space="preserve">%% because we have to create a new family, \bfitfam.  We can't </w:t>
        <w:t>%% create this family with \newfam, since \newfam is \outer, so</w:t>
        <w:t xml:space="preserve">%% we instead use </w:t>
        <w:t>%%</w:t>
        <w:t>%%    \alloc@@8\fam\chardef\sixt@@n\bfitfam</w:t>
        <w:t xml:space="preserve">%% </w:t>
        <w:t>%% which is essentially what \newfam expands out to, except that</w:t>
        <w:t>%% since we use \alloc@@ instead of \alloc@, nothing will be</w:t>
        <w:t>%% written to the .log file.</w:t>
        <w:t>%%</w:t>
        <w:t xml:space="preserve">%% We only want to produce this family once (if \MathBoldItalic is </w:t>
        <w:t>%% used within definitions of \tenpoint and \eightpoint, for example,</w:t>
        <w:t>%% we don't want to create a new family every time we switch between them!).</w:t>
        <w:t>%% So we create this family only if the test \ifx\bfitfam\undefined</w:t>
        <w:t>%% is true.</w:t>
        <w:t>%%</w:t>
        <w:t>%% For plain TeX we also want to define \bfit to mean \fam\bfitam,</w:t>
        <w:t>%% but for AmS-TeX we imitate the definitions of \bold, etc, also</w:t>
        <w:t>%% augmenting the definition of \textdef@@, so that it applies to</w:t>
        <w:t>%% \bfit.</w:t>
        <w:t>\def\MathBoldItalic#1#2#3#4{%</w:t>
        <w:t xml:space="preserve"> \ifx\bfitfam\undefined</w:t>
        <w:t xml:space="preserve">  \alloc@@8\fam\chardef\sixt@@n\bfitfam</w:t>
        <w:t xml:space="preserve"> \fi</w:t>
        <w:t xml:space="preserve"> \SIFS@{#1}%</w:t>
        <w:t xml:space="preserve"> \dimen@#2\relax\PSZ@</w:t>
        <w:t xml:space="preserve"> \FONT@\nextiv@\nextiii@\textfont\bfitfam\next@</w:t>
        <w:t xml:space="preserve"> \dimen@#3\relax\PSZ@</w:t>
        <w:t xml:space="preserve"> \FONT@\nextiv@\nextiii@\scriptfont\bfitfam\next@</w:t>
        <w:t xml:space="preserve"> \dimen@#4\relax\PSZ@</w:t>
        <w:t xml:space="preserve"> \FONT@\nextiv@\nextiii@\scriptscriptfont\bfitfam\next@\relax</w:t>
        <w:t xml:space="preserve"> \ifx\amstexloaded@\relax</w:t>
        <w:t xml:space="preserve">  \def\bolditalic{\relax\ifmmode\expandafter\bolditalic@\else</w:t>
        <w:t xml:space="preserve">   \expandafter\nonmatherr@\expandafter\bolditalic\fi}%</w:t>
        <w:t xml:space="preserve">  \def\bolditalic@##1{{\bolditalic@@{##1}}}%</w:t>
        <w:t xml:space="preserve">  \def\bolditalic@@##1{\fam\bfitfam\relax##1}%</w:t>
        <w:t xml:space="preserve">  \def\textdef@@##1{\textdef@##1\rm\textdef@##1\bf\textdef@##1\sl</w:t>
        <w:t xml:space="preserve">    \textdef@##1\it\textdef@##1\bfit}%</w:t>
        <w:t xml:space="preserve"> \else</w:t>
        <w:t xml:space="preserve">  \def\bfit{\fam\bfitfam}%</w:t>
        <w:t xml:space="preserve"> \fi}</w:t>
        <w:t>%% NOTE:  The Ams-TeX method of dealing with \text really only works</w:t>
        <w:t>%% for styles where the fonts used in math families are the same as</w:t>
        <w:t>%% those used for text; for example, if \MathRoman has been used to</w:t>
        <w:t>%% select Times-Roman, then \text{...} will select the proper size</w:t>
        <w:t>%% Times-Roman, even if the text font is New Baskerville.  The</w:t>
        <w:t>%% solution to this is to redefine \textdef@@ along the following lines</w:t>
        <w:t>%% (this is basically how \textdef@@, which uses \textdef@, really</w:t>
        <w:t>%% works, except that it picks out the names for fonts automatically):</w:t>
        <w:t>%%</w:t>
        <w:t>%% \def\textdef@@#1{\if#1S\def\rm{\sevenbask}\def\bf{\sevenbaskb} ... \else</w:t>
        <w:t>%%  \if#1s\def\rm{\fivebask}\def\bf{\fivebaskb} ... \else</w:t>
        <w:t>%%  \def\rm{\tenbask}\def\bf{\tenbaskb} ... \fi\fi}</w:t>
        <w:t>%%</w:t>
        <w:t>%% Here \tenbask is presumably the name for Baskerville at 10 points,</w:t>
        <w:t>%% \tenbaskb the name for Baserkville-Bold at 10 points, etc.</w:t>
        <w:t>%% \Calligraphic is similar, creating \fam\Calfam (the calligraphic</w:t>
        <w:t>%% letters have to go here, rather than in family 2, as before,</w:t>
        <w:t>%% since they do not appear in the MathTime family 2 fonts).</w:t>
        <w:t xml:space="preserve">      </w:t>
        <w:t>%% In addition to creating the new family, we have to redefine \cal, for</w:t>
        <w:t>%% plain TeX, and \Cal, for AmS-TeX.  For plain TeX we just replace the</w:t>
        <w:t>%% definition \def\cal{\fam2 } by \def\cal{\fam\Calfam}.  For AmS-TeX,</w:t>
        <w:t xml:space="preserve">%% all we have to do is replace the \fam2 by \fam\Calfam in the definition </w:t>
        <w:t>%% of \Cal@@, in terms of which \Cal is ultimately defined.</w:t>
        <w:t xml:space="preserve">      </w:t>
        <w:t>%% And then, having taken care of creating a new family, and producing</w:t>
        <w:t>%% new definitions, if necessary, we proceed as for \TimesRoman, except</w:t>
        <w:t>%% that the arguments #1, #2, #3 will already have the complete names.</w:t>
        <w:t>%% We will still use \SIFS@ to strip away initial and final spaces, but</w:t>
        <w:t>%% we can then make the second argument of \FONT@ be empty, \FONT@\nextiv@{},</w:t>
        <w:t>%% or, with one less token, \FONT@\nextiv@\empty.</w:t>
        <w:t xml:space="preserve">      </w:t>
        <w:t>\def\Calligraphic#1#2#3{%</w:t>
        <w:t xml:space="preserve"> \ifx\Calfam\undefined</w:t>
        <w:t xml:space="preserve">  \alloc@@8\fam\chardef\sixt@@n\Calfam</w:t>
        <w:t xml:space="preserve">  \ifx\amstexloaded@\relax</w:t>
        <w:t xml:space="preserve">   \def\Cal@@##1{\noaccents@\fam\Calfam##1}%</w:t>
        <w:t xml:space="preserve">  \else</w:t>
        <w:t xml:space="preserve">  \def\cal{\fam\Calfam}%</w:t>
        <w:t xml:space="preserve">  \fi</w:t>
        <w:t xml:space="preserve"> \fi</w:t>
        <w:t xml:space="preserve"> \SIFS@{#1}%</w:t>
        <w:t xml:space="preserve"> \FONT@\nextiv@\empty\textfont\Calfam\next@\skewchar\next@48</w:t>
        <w:t xml:space="preserve"> \SIFS@{#2}%</w:t>
        <w:t xml:space="preserve"> \FONT@\nextiv@\empty\scriptfont\Calfam\next@\skewchar\next@48</w:t>
        <w:t xml:space="preserve"> \SIFS@{#3}%</w:t>
        <w:t xml:space="preserve"> \FONT@\nextiv@\empty\scriptscriptfont\Calfam\next@\skewchar\next@48\relax}</w:t>
        <w:t xml:space="preserve">      </w:t>
        <w:t>%% [Actually, there is still a possible pitfall here.  The user might make</w:t>
        <w:t>%% one of the arguments of Calligraphic be `cmsy10 at 7pt', and then</w:t>
        <w:t>%% at some later time `cmsy10 at7pt', for example, and then two</w:t>
        <w:t>%% different names for the same font will be created.  But it doesn't</w:t>
        <w:t>%% seem worthwhile worrying about this.]</w:t>
        <w:t>%% When \Bbb, and \frak or \goth, and \Script are created, they will be</w:t>
        <w:t>%% defined just like AmS-Tex's \Cal.  Thus, for example, \Bbb will</w:t>
        <w:t>%% eventually be defined in terms of \Bbb@@, which will contain the</w:t>
        <w:t xml:space="preserve">%% AmS-TeX control sequence \noaccents@. </w:t>
        <w:t>%% That control sequence has an effect in AmS-TeX, where the math</w:t>
        <w:t>%% accents \hat, \tilde, etc., are redefined somewhat.  But for plain</w:t>
        <w:t>%% TeX it should simply be ignored, which is why we have already made</w:t>
        <w:t>%% it be \relax if AmS-TeX isn't loaded.</w:t>
        <w:t xml:space="preserve">      </w:t>
        <w:t>%% \MathPiSix is like \Calligraphic, except now we have to repeat the</w:t>
        <w:t>%% definition of \Bbb, in terms of \Bbb@, and of \Bbb@, in terms of</w:t>
        <w:t>%% \Bbb@@, if we are not using AmS-Tex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ing the</w:t>
        <w:t>%% definition of \Bbb@@ from AmS-TeX, to use family \MathPiSixfam</w:t>
        <w:t>%% instead of the family \msbfam.</w:t>
        <w:t xml:space="preserve">      </w:t>
        <w:t>%% In addition, we need to select font sizes that are only .95 times the</w:t>
        <w:t xml:space="preserve">%% ones given as the arguments.  So, for example, after setting </w:t>
        <w:t>%% \dimen@ to #1, we use</w:t>
        <w:t xml:space="preserve">%% </w:t>
        <w:t>%%     \dimen@=.95\dimen@</w:t>
        <w:t xml:space="preserve">%% </w:t>
        <w:t>%% so that \dimen@ is now .95 times the original value. [Thus, although</w:t>
        <w:t>%% we cannot say \multiply\dimen@ by .95, we can get exactly the same</w:t>
        <w:t>%% effect.]  And then the normalized dimension ` at \the\dimen@' is</w:t>
        <w:t>%% .95 times the one given as the argument.</w:t>
        <w:t xml:space="preserve">      </w:t>
        <w:t>\def\MathPiSix#1#2#3#4{%</w:t>
        <w:t xml:space="preserve"> \ifx\MathPiSixfam\undefined</w:t>
        <w:t xml:space="preserve">  \alloc@@8\fam\chardef\sixt@@n\MathPiSixfam</w:t>
        <w:t xml:space="preserve">  \ifx\amstexloaded@\relax\else</w:t>
        <w:t xml:space="preserve">   \def\Bbb{\relax\ifmmode\expandafter\Bbb@\else</w:t>
        <w:t xml:space="preserve">    \expandafter\nonmatherr@\expandafter\Bbb\fi}%</w:t>
        <w:t xml:space="preserve">   \def\Bbb@##1{{\Bbb@@{##1}}}%</w:t>
        <w:t xml:space="preserve">  \fi</w:t>
        <w:t xml:space="preserve"> \def\Bbb@@##1{\noaccents@\fam\MathPiSixfam##1}%</w:t>
        <w:t xml:space="preserve"> \fi</w:t>
        <w:t xml:space="preserve"> \SIFS@{#1}%</w:t>
        <w:t xml:space="preserve"> \dimen@#2\relax\dimen@.95\dimen@\PSZ@</w:t>
        <w:t xml:space="preserve"> \FONT@\nextiv@\nextiii@\textfont\MathPiSixfam\next@</w:t>
        <w:t xml:space="preserve"> \dimen@#3\relax\dimen@.95\dimen@\PSZ@</w:t>
        <w:t xml:space="preserve"> \FONT@\nextiv@\nextiii@\scriptfont\MathPiSixfam\next@</w:t>
        <w:t xml:space="preserve"> \dimen@#4\relax\dimen@.95\dimen@\PSZ@</w:t>
        <w:t xml:space="preserve"> \FONT@\nextiv@\nextiii@\scriptscriptfont\MathPiSixfam\next@}</w:t>
        <w:t xml:space="preserve">      </w:t>
        <w:t>%% \MathPiTwofrak is almost exactly analogous to \MathPiSix, the only</w:t>
        <w:t>%% difference being that after defining \frak we also \let\goth=\frak,</w:t>
        <w:t>%% and we have to multiply all the dimensions by .88.</w:t>
        <w:t xml:space="preserve">       </w:t>
        <w:t>\def\MathPiTwofrak#1#2#3#4{%</w:t>
        <w:t xml:space="preserve"> \ifx\MathPiTwofrakfam\undefined</w:t>
        <w:t xml:space="preserve">  \alloc@@8\fam\chardef\sixt@@n\MathPiTwofrakfam</w:t>
        <w:t xml:space="preserve">  \ifx\amstexloaded@\relax\else</w:t>
        <w:t xml:space="preserve">   \def\frak{\relax\ifmmode\expandafter\frak@\else</w:t>
        <w:t xml:space="preserve">    \expandafter\nonmatherr@\expandafter\frak\fi}%</w:t>
        <w:t xml:space="preserve">   \def\frak@##1{{\frak@@{##1}}}%</w:t>
        <w:t xml:space="preserve">   \let\goth\frak</w:t>
        <w:t xml:space="preserve">  \fi</w:t>
        <w:t xml:space="preserve"> \fi</w:t>
        <w:t xml:space="preserve"> \def\frak@@##1{\fam\MathPiTwofrakfam\relax##1}%</w:t>
        <w:t xml:space="preserve"> \SIFS@{#1}%</w:t>
        <w:t xml:space="preserve"> \dimen@#2\relax\dimen@.88\dimen@\PSZ@</w:t>
        <w:t xml:space="preserve"> \FONT@\nextiv@\nextiii@\textfont\MathPiTwofrakfam\next@</w:t>
        <w:t xml:space="preserve"> \dimen@#3\relax\dimen@.88\dimen@\PSZ@</w:t>
        <w:t xml:space="preserve"> \FONT@\nextiv@\nextiii@\scriptfont\MathPiTwofrakfam\next@</w:t>
        <w:t xml:space="preserve"> \dimen@#4\relax\dimen@.88\dimen@\PSZ@</w:t>
        <w:t xml:space="preserve"> \FONT@\nextiv@\nextiii@\scriptscriptfont\MathPiTwofrakfam\next@}</w:t>
        <w:t xml:space="preserve">      </w:t>
        <w:t>%% For the final font assignment definition we will need a definition</w:t>
        <w:t>%% from AmS-TeX that replaces a family number (in the range 1...16) by</w:t>
        <w:t>%% its hexadecimal representation (in the range 1...F).</w:t>
        <w:t xml:space="preserve">      </w:t>
        <w:t>\def\hexnumber@#1{\ifcase#1 0\or 1\or 2\or 3\or 4\or 5\or 6\or 7\or 8\or</w:t>
        <w:t xml:space="preserve"> 9\or A\or B\or C\or D\or E\or F\fi}</w:t>
        <w:t xml:space="preserve">      </w:t>
        <w:t>%% Now \MathPiTwoScript is like \MathPiSix, except that the definition</w:t>
        <w:t>%% of \Script@@ is rather complicated, since the script letters aren't</w:t>
        <w:t>%% in the corresponding ASCII positions.</w:t>
        <w:t xml:space="preserve">      </w:t>
        <w:t>%% If X is the hexadecimal number of our new family \MathPiTwoScriptfam,</w:t>
        <w:t>%% then we will have to specify Script letters specifically as</w:t>
        <w:t xml:space="preserve">%% </w:t>
        <w:t>%%       \mathchar"0XYZ</w:t>
        <w:t xml:space="preserve">%% </w:t>
        <w:t>%% where "YZ is the position on the font.</w:t>
        <w:t xml:space="preserve">      </w:t>
        <w:t xml:space="preserve">%% We first </w:t>
        <w:t xml:space="preserve">%% </w:t>
        <w:t>%%       \edef\MathPiTwoScriptfam@{\hexnumber@\MathpiTwoScriptfam}</w:t>
        <w:t xml:space="preserve">%% </w:t>
        <w:t>%% so that \MathPiTwoScriptfam@ is our X.</w:t>
        <w:t xml:space="preserve">      </w:t>
        <w:t>%% Then the definition of \Script@@#1 essentially proceeds by cases.</w:t>
        <w:t xml:space="preserve">      </w:t>
        <w:t>%% First we set \count@=`#1, so that \count@=65 for A, etc. [Note that</w:t>
        <w:t>%% we can use `#1 rather than `\#1, since #1 should only be a letter;</w:t>
        <w:t>%% and that's certainly nice, since `\#1 would be completely</w:t>
        <w:t>%% misinterpreted, as ` followed by a printed # sign!]</w:t>
        <w:t xml:space="preserve">      </w:t>
        <w:t>%% Then we subtract 65, so that \count@=0 for A, 1 for B, etc.  This</w:t>
        <w:t xml:space="preserve">%% sets us up for an \ifcase\count@.  </w:t>
        <w:t>%% In case 0 (#1 is A), we want</w:t>
        <w:t xml:space="preserve">%% </w:t>
        <w:t xml:space="preserve">%%      \mathchar"0\MathPiTwoScriptfam@21, </w:t>
        <w:t xml:space="preserve">%% </w:t>
        <w:t xml:space="preserve">%% since the Script A is in position "21 on the font. </w:t>
        <w:t xml:space="preserve">%% In case 1 (#1 is B), we want </w:t>
        <w:t xml:space="preserve">%% </w:t>
        <w:t xml:space="preserve">%%     \mathchar"0\MathPiTwoScriptfam@40, </w:t>
        <w:t xml:space="preserve">%% </w:t>
        <w:t>%% since the Script B is in position "40 on the font, etc.  But it's</w:t>
        <w:t>%% silly to have all those extra \mathchar"0\MathPiTwoScriptfam@'s in</w:t>
        <w:t xml:space="preserve">%% the \ifcase.  Instead we </w:t>
        <w:t xml:space="preserve">%% </w:t>
        <w:t>%%      \edef\next@{\ifcase\count@ .... \fi}</w:t>
        <w:t xml:space="preserve">%% </w:t>
        <w:t>%% so that \next@ is the desired pair of hexadecimal digits, and then</w:t>
        <w:t xml:space="preserve">%% we simply use the character </w:t>
        <w:t xml:space="preserve">%% </w:t>
        <w:t>%%      \mathchar"0\MathPiTwoScriptfam@\next@</w:t>
        <w:t xml:space="preserve">%% </w:t>
        <w:t>%% The \relax at the end of the whole definition of \Script@@ is needed,</w:t>
        <w:t>%% just in case a digit happened to follow the whole command (unlikely,</w:t>
        <w:t>%% I admit).</w:t>
        <w:t xml:space="preserve">      </w:t>
        <w:t>\def\MathPiTwoScript#1#2#3#4{%</w:t>
        <w:t xml:space="preserve"> \ifx\MathPiTwoScriptfam\undefined</w:t>
        <w:t xml:space="preserve">  \alloc@@8\fam\chardef\sixt@@n\MathPiTwoScriptfam</w:t>
        <w:t xml:space="preserve">  \edef\MathPiTwoScriptfam@{\hexnumber@\MathPiTwoScriptfam}%</w:t>
        <w:t xml:space="preserve">  \def\Script{\relax\ifmmode\expandafter\Script@\else</w:t>
        <w:t xml:space="preserve">   \expandafter\nonmatherr@\expandafter\Script\fi}%</w:t>
        <w:t xml:space="preserve">  \def\Script@##1{{\Script@@{##1}}}%</w:t>
        <w:t xml:space="preserve">  \def\Script@@##1{\noaccents@</w:t>
        <w:t xml:space="preserve">   \count@=`##1\advance\count@-65 </w:t>
        <w:t xml:space="preserve">   \edef\next@{\ifcase\count@21\or40\or23\or24\or25\or5E\or</w:t>
        <w:t xml:space="preserve">         26\or2A\or28\or29\or5F\or2B\or7D\or31\or32\or33\or34\or35\or</w:t>
        <w:t xml:space="preserve">         36\or37\or38\or39\or30\or2D\or3D\or5D\fi}%</w:t>
        <w:t xml:space="preserve">   \mathchar"0\MathPiTwoScriptfam@\next@\relax}%</w:t>
        <w:t xml:space="preserve"> \fi</w:t>
        <w:t xml:space="preserve"> \SIFS@{#1}%</w:t>
        <w:t xml:space="preserve"> \dimen@#2\relax\dimen@.95\dimen@\PSZ@</w:t>
        <w:t xml:space="preserve"> \FONT@\nextiv@\nextiii@\textfont\MathPiTwoScriptfam\next@</w:t>
        <w:t xml:space="preserve"> \dimen@#3\relax\dimen@.95\dimen@\PSZ@</w:t>
        <w:t xml:space="preserve"> \FONT@\nextiv@\nextiii@\scriptfont\MathPiTwoScriptfam\next@</w:t>
        <w:t xml:space="preserve"> \dimen@#4\relax\dimen@.95\dimen@\PSZ@</w:t>
        <w:t xml:space="preserve"> \FONT@\nextiv@\nextiii@\scriptscriptfont\MathPiTwoScriptfam\next@}</w:t>
        <w:t xml:space="preserve">      </w:t>
        <w:t xml:space="preserve">%%%%%%%%%%%%%%%%%%%%%%%%%%%%%%%%%%%%%%%%%%%%%%%%%%%%%%%%%%%%%%%%%%%%%%% </w:t>
        <w:t>%% That concludes all the definitions, and we just have to return</w:t>
        <w:t>%% @ and " to the proper category codes, which we stored away at</w:t>
        <w:t>%% the beginning:</w:t>
        <w:t>\catcode`\"=\qqcode@</w:t>
        <w:t>\catcode`\@=\atcode@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